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flection #1 (Research Paper)</w:t>
      </w:r>
    </w:p>
    <w:p>
      <w:pPr>
        <w:pStyle w:val="Normal"/>
        <w:rPr/>
      </w:pPr>
      <w:r>
        <w:rPr/>
      </w:r>
    </w:p>
    <w:p>
      <w:pPr>
        <w:pStyle w:val="Normal"/>
        <w:spacing w:lineRule="auto" w:line="480"/>
        <w:rPr/>
      </w:pPr>
      <w:r>
        <w:rPr/>
        <w:t>I am satisfied with my topic because it was something that I am interested in. My topic is on lupus awareness. My driving question is “Is there enough awareness about lupus?” I am satisfied with this because there isn’t enough awareness about lupus. My thesis statement is “In order to cure lupus, we need to have more awareness toward its existence and acknowledge it as a serious disease in America.” I am on track with the paper timeline. I am finished and ready to present. Because I had to change my topic at the last minute, I had to pack everything into about a week and a half in order to write my paper and be proficient. One of my most value sources was myself. Because I have lupus I had 1</w:t>
      </w:r>
      <w:r>
        <w:rPr>
          <w:vertAlign w:val="superscript"/>
        </w:rPr>
        <w:t>st</w:t>
      </w:r>
      <w:r>
        <w:rPr/>
        <w:t xml:space="preserve"> hand access to was lupus really is and the treatments that a patient would have to endure. Some of my successes were that I finished my paper and now I have a start to making awareness in Craven County about what lupus is. Some of my struggles were making sure that I followed the guidelines to make my paper profici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04:00Z</dcterms:created>
  <dc:creator> </dc:creator>
  <dc:description/>
  <cp:keywords/>
  <dc:language>en-US</dc:language>
  <cp:lastModifiedBy>CEC 130</cp:lastModifiedBy>
  <cp:lastPrinted>2009-09-08T12:50:00Z</cp:lastPrinted>
  <dcterms:modified xsi:type="dcterms:W3CDTF">2011-04-04T15:04:00Z</dcterms:modified>
  <cp:revision>2</cp:revision>
  <dc:subject/>
  <dc:title>Graduation Project Research Paper Reflection 11</dc:title>
</cp:coreProperties>
</file>